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Ð³Ù³ßË³ñÑ³ÛÇÝ ÷áëï³ÛÇÝ ÙÇáõÃÛ³Ý Î³ÝáÝ³¹ñáõÃÛáõ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imes Armenian" w:ascii="Times Armenian" w:hAnsi="Times Armenian"/>
          <w:sz w:val="22"/>
          <w:szCs w:val="22"/>
        </w:rPr>
        <w:t>(öá÷áËí³Í ¿</w:t>
      </w:r>
      <w:r>
        <w:rPr>
          <w:rFonts w:cs="Times LatArm" w:ascii="Times LatArm" w:hAnsi="Times LatArm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1969 Ãí³Ï³ÝÇÝ`</w:t>
      </w:r>
      <w:r>
        <w:rPr>
          <w:rFonts w:cs="Times Armenian" w:ascii="Times Armenian" w:hAnsi="Times Armenian"/>
          <w:color w:val="0000FF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îáÏÇáÛáõÙ,  1974 Ãí³Ï³ÝÇÝª Èá½³ÝáõÙ, 1984 Ãí³Ï³ÝÇÝª Ð³Ùµáõñ·áõÙ, 1989 Ãí³Ï³ÝÇÝª ì³ßÇÝ·ïáÝáõÙ,  1994 Ãí³Ï³ÝÇÝª ê»áõÉáõÙ, 1999 Ãí³Ï³ÝÇÝª ä»ÏÇÝáõÙ, ÐöØ Ð³Ù³·áõÙ³ñÝ»ñÇ Å³Ù³Ý³Ï ÁÝ¹áõÝí³Í Èñ³óáõóÇã ³ñÓ³Ý³·ñáõÃÛáõÝÝ»ñáí)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ab/>
        <w:t>öáëï³ÛÇÝ Ï³å»ñÇ ³ñ¹ÛáõÝ³í»ï ·áñÍáõÝ»áõÃÛ³Ý ÙÇçáóáí ÅáÕáíáõñ¹Ý»ñÇ ÙÇç¨ Ï³å»ñÁ ½³ñ·³óÝ»Éáõ ¨ Ùß³ÏáõÃ³ÛÇÝ, ëáóÇ³É³Ï³Ý ¨ ïÝï»ë³Ï³Ý áÉáñïÝ»ñáõÙ ÙÇç³½·³ÛÇÝ Ñ³Ù³·áñÍ³ÏóáõÃÛ³Ý  µ³ñÓñ Ýå³ï³ÏÝ»ñÇÝ ³ç³Ïó»Éáõ Ýå³ï³Ïáí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ä³ÛÙ³Ý³íáñíáÕ »ñÏñÝ»ñÇ Î³é³í³ñáõÃÛáõÝÝ»ñÇ ÉÇ³½áñí³Í Ý»ñÏ³Û³óáõóÇãÝ»ñÁ ÁÝ¹áõÝ»óÇÝ ëáõÛÝ Î³ÝáÝ³¹ñáõÃÛáõÝÁ` í³í»ñ³óÙ³Ý å³ÛÙ³Ý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I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ÐÇÙÝ³Ï³Ý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·áñÍáõÝ»áõÃÛ³Ý áÉáñïÁ ¨ Ýå³ï³Ï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ÛÝ »ñÏñÝ»ñÁ, áñáÝù ÁÝ¹áõÝáõÙ »Ý ëáõÛÝ Î³ÝáÝ³¹ñáõÃÛáõÝÁ, Ý³Ù³Ï³·ñáõÃÛ³Ý ³é³ùáõÙÝ»ñÇ ÷áË³¹³ñÓ ÷áË³Ý³ÏÙ³Ý Ñ³Ù³ñ Ï³½ÙáõÙ »Ý ÙÇ³ëÝ³Ï³Ý ÷áëï³ÛÇÝ ï³ñ³Íù §Ð³Ù³ßË³ñÑ³ÛÇÝ ÷áëï³ÛÇÝ ÙÇáõÃÛáõÝ¦ ³Ýí³ÝáõÙáí: î³ñ³ÝóÙ³Ý ³½³ïáõÃÛáõÝÁ »ñ³ßË³íáñíáõÙ ¿ ØÇáõÃÛ³Ý ³ÙµáÕç ï³ñ³Íù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ÇáõÃÛ³Ý Ýå³ï³ÏÝ ¿ ÷áëï³ÛÇÝ Ñ³ñ³µ»ñáõÃÛáõÝÝ»ñÇ Ï³½Ù³Ï»ñåÙ³Ý ¨ Ï³ï³ñ»É³·áñÍÙ³Ý ³å³ÑáíáõÙÁ ¨ ³Û¹ µÝ³·³í³éáõÙ µ³ñ»Ýå³ëï å³ÛÙ³ÝÝ»ñÇ ëï»ÕÍáõÙÁ ÙÇç³½·³ÛÇÝ Ñ³Ù³·áñÍ³ÏóáõÃÛ³Ý ½³ñ·³óÙ³Ý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ØÇáõÃÛáõÝÁ Çñ ÑÝ³ñ³íáñáõÃÛáõÝÝ»ñÇ ë³ÑÙ³ÝÝ»ñáõÙ Ù³ëÝ³ÏóáõÙ ¿ ÷áëï³ÛÇÝ Ï³åÇ µÝ³·³í³éáõÙ ³ÛÝ ï»ËÝÇÏ³Ï³Ý û·ÝáõÃÛ³Ý ïñ³Ù³¹ñÙ³ÝÁ, áñÇ Ù³ëÇÝ ËÝ¹ñáõÙ »Ý ³Ý¹³Ù »ñÏñ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³Ý¹³ÙÝ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ÇáõÃÛ³Ý ³Ý¹³Ù »ñÏñÝ»ñ »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ÛÝ »ñÏñÝ»ñÁ, áñáÝù Ñ³Ý¹Çë³ÝáõÙ »Ý ³Ý¹³Ù ëáõÛÝ Î³ÝáÝ³¹ñáõÃÛ³Ý áõÅÇ Ù»ç ÙïÝ»Éáõ å³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Ý »ñÏñÝ»ñÁ, áñáÝù ³Ý¹³Ù »Ý ¹³ñÓ»É Áëï 11-ñ¹ Ñá¹í³Í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ïÏ³Ý»ÉáõÃÛáõÝÁ ØÇáõÃÛ³Ý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ØÇáõÃÛ³ÝÁ å³ïÏ³ÝáõÙ »Ý. 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Ý¹³Ù »ñÏñÝ»ñÇ ï³ñ³ÍùÝ»ñÁ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ØÇáõÃÛ³Ý Ù»ç ãÁÝ¹·ñÏí³Í ï³ñ³ÍùÝ»ñáõÙ ³Ý¹³Ù »ñÏñÝ»ñÇ ÏáÕÙÇó ÑÇÙÝí³Í ÷áëï³ÛÇÝ ÑÇÙÝ³ñÏáõÃÛáõÝÝ»ñÁ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·) ³ÛÝ ï³ñ³ÍùÝ»ñÁ, áñáÝù, ØÇáõÃÛ³Ý ³Ý¹³Ù ãÑ³Ý¹Çë³Ý³Éáí, ÁÝ¹·ñÏí³Í »Ý ØÇáõÃÛ³Ý Ù»ç, ù³ÝÇ áñ ÷áëï³ÛÇÝ ï»ë³Ï»ïÇó »ÝÃ³ñÏíáõÙ »Ý ³Ý¹³Ù »ñÏñÝ»ñÇ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ó³éÇÏ Ñ³ñ³µ»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ØÇáõÃÛ³Ý Ù»ç ãÁÝ¹·ñÏí³Í ï³ñ³ÍùÝ»ñÝ ëå³ë³ñÏáÕ ÷áëï³ÛÇÝ ³¹ÙÇÝÇëïñ³óÇ³Ý»ñÁ å³ñï³íáñ »Ý ÙÇçÝáñ¹ Í³é³Û»É ÙÛáõë ³¹ÙÇÝÇëïñ³óÇ³Ý»ñÇ Ñ³Ù³ñ: ÎáÝí»ÝóÇ³ÛÇ ¨ Ýñ³ Î³ÝáÝ³Ï³ñ·Ç ¹ñáõÛÃÝ»ñÁ ÏÇñ³é»ÉÇ »Ý ³Û¹ µ³ó³éÇÏ Ñ³ñ³µ»ñáõÃÛáõÝÝ»ñÇ ÝÏ³ïÙ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ï»Õ³Ï³Û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ØÇáõÃÛ³Ý ¨ Ýñ³ Ùßï³Ï³Ý Ù³ñÙÇÝÝ»ñÇ ï»Õ³Ï³ÛÙ³Ý í³Ûñ ¿ áñáßí³Í ´»éÝ ù³Õ³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ØÇáõÃÛ³Ý å³ßïáÝ³Ï³Ý É»½áõ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ØÇáõÃÛ³Ý å³ßïáÝ³Ï³Ý É»½áõÝ ýñ³Ýë»ñ»ÝÝ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2"/>
        <w:t>1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¸ñ³Ù³Ï³Ý ÙÇ³íáñ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/>
      </w:pPr>
      <w:r>
        <w:rPr>
          <w:sz w:val="22"/>
          <w:szCs w:val="22"/>
        </w:rPr>
        <w:t>ØÇáõÃÛ³Ý ³Ïï»ñáõÙ û·ï³·áñÍíáÕ ¹ñ³Ù³Ï³Ý ÙÇ³íáñÁ ØÇç³½·³ÛÇÝ ³ñÅáõÃ³ÛÇÝ ÑÇÙÝ³¹ñ³ÙÇ (Ø²Ð) Ñ³ßí³ñÏ³ÛÇÝ ÙÇ³íáñÝ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³ñ³Í³ßñç³Ý³ÛÇÝ ÙÇáõÃÛáõÝÝ»ñ: Ð³ïáõÏ Ñ³Ù³Ó³ÛÝ³·ñ»ñ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Ý¹³Ù »ñÏñÝ»ñÁ Ï³Ù Ýñ³Ýó ÷áëï³ÛÇÝ ³¹ÙÇÝÇëïñ³óÇ³Ý»ñÁ, »Ã» ³Û¹ »ñÏñÝ»ñÇ ûñ»Ýë¹ñáõÃÛáõÝÁ ãÇ ËáãÁÝ¹áïáõÙ ¹ñ³Ý, Ï³ñáÕ »Ý ëï»ÕÍ»É ï³ñ³Í³ßñç³Ý³ÛÇÝ ÙÇáõÃÛáõÝÝ»ñ ¨ ÏÝù»É Ñ³ïáõÏ Ñ³Ù³Ó³ÛÝ³·ñ»ñ ÙÇç³½·³ÛÇÝ ÷áëï³ÛÇÝ Í³é³ÛáõÃÛ³Ý í»ñ³µ»ñÛ³Éª å³ÛÙ³Ýáí, ë³Ï³ÛÝ, áñ ¹ñ³Ýó Ù»ç ãÝ»ñ³éí»Ý ³ÛÝåÇëÇ ¹ñáõÛÃÝ»ñ, áñáÝù å³Ï³ë µ³ñ»Ýå³ëï ÏÉÇÝ»Ý µÝ³ÏãáõÃÛ³Ý Ñ³Ù³ñ, ù³Ý ö³ëï³ÃÕÃ»ñáí Ý³Ë³ï»ëí³ÍÝ»ñÁ, áñáÝó Ù³ëÝ³ÏÇó »Ý ß³Ñ³·ñ·Çé ³Ý¹³Ù »ñÏñÝ»ñÁ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 î³ñ³Í³ßñç³Ý³ÛÇÝ ÙÇáõÃÛáõÝÝ»ñÁ Ï³ñáÕ »Ý ¹Çïáñ¹Ý»ñ áõÕ³ñÏ»É ØÇáõÃÛ³Ý Ð³Ù³·áõÙ³ñÝ»ñ, Ð³Ù³ÅáÕáíÝ»ñ ¨ ÄáÕáíÝ»ñ, ì³ñã³Ï³Ý ËáñÑñ¹Ç, ÇÝãå»ë Ý³¨ öáëï³ÛÇÝ ß³Ñ³·áñÍÙ³Ý ËáñÑñ¹Ç ÝÇëï»ñÇÝ</w:t>
      </w:r>
      <w:r>
        <w:rPr>
          <w:rStyle w:val="FootnoteCharacters"/>
          <w:rStyle w:val="FootnoteAnchor"/>
          <w:rFonts w:cs="Times Armenian" w:ascii="Times Armenian" w:hAnsi="Times Armenian"/>
          <w:sz w:val="22"/>
          <w:szCs w:val="22"/>
        </w:rPr>
        <w:footnoteReference w:customMarkFollows="1" w:id="3"/>
        <w:t>2</w:t>
      </w:r>
      <w:r>
        <w:rPr>
          <w:rFonts w:cs="Times Armenian" w:ascii="Times Armenian" w:hAnsi="Times Armenian"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3. ØÇáõÃÛáõÝÁ Ï³ñáÕ ¿ ¹Çïáñ¹Ý»ñ áõÕ³ñÏ»É î³ñ³Í³ßñç³Ý³ÛÇÝ ÙÇáõÃÛáõÝÝ»ñÇ </w:t>
      </w:r>
      <w:r>
        <w:rPr>
          <w:rFonts w:cs="Times LatArm" w:ascii="Times LatArm" w:hAnsi="Times LatArm"/>
          <w:sz w:val="22"/>
          <w:szCs w:val="22"/>
        </w:rPr>
        <w:t>Ð</w:t>
      </w:r>
      <w:r>
        <w:rPr>
          <w:rFonts w:cs="Times Armenian" w:ascii="Times Armenian" w:hAnsi="Times Armenian"/>
          <w:sz w:val="22"/>
          <w:szCs w:val="22"/>
        </w:rPr>
        <w:t>³Ù³·áõÙ³ñÝ»ñ, Ð³Ù³ÅáÕáíÝ»ñ ¨ ÄáÕáíÝ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ñ³µ»ñáõÃÛáõÝÝ»ñÁ ØÇ³íáñí³Í ³½·»ñÇ Ï³½Ù³Ï»ñåáõÃÛ³Ý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ØÇáõÃÛ³Ý ¨ ØÇ³íáñí³Í ³½·»ñÇ Ï³½Ù³Ï»ñåáõÃÛ³Ý ÙÇç¨ Ñ³ñ³µ»ñáõÃÛáõÝÝ»ñÁ Ï³ñ·³íáñíáõÙ »Ý Ð³Ù³Ó³ÛÝ³·ñ»ñáí, áñáÝó ï»ùëï»ñÁ Ïóí³Í »Ý ëáõÛÝ Î³ÝáÝ³¹ñáõÃÛ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ñ³µ»ñáõÃÛáõÝÝ»ñÁ ÙÇç³½·³ÛÇÝ Ï³½Ù³Ï»ñåáõÃÛáõÝÝ»ñÇ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ØÇç³½·³ÛÇÝ ÷áëï³ÛÇÝ Í³é³ÛáõÃÛ³Ý µÝ³·³í³éáõÙ ë»ñï Ñ³Ù³·áñÍ³ÏóáõÃÛáõÝ ³å³Ñáí»Éáõ Ýå³ï³Ïáí ØÇáõÃÛáõÝÁ Ï³ñáÕ ¿ Ñ³Ù³·áñÍ³Ïó»É ³ÛÝ ÙÇç³½·³ÛÇÝ Ï³½Ù³Ï»ñåáõÃÛáõÝÝ»ñÇ Ñ»ï, áñáÝù ØÇáõÃÛ³Ý Ñ»ï ÁÝ¹Ñ³Ýáõñ Ñ»ï³ùñùñáõÃÛáõÝÝ»ñ áõÝ»Ý ¨ Ï³åí³Í »Ý Ýñ³ Ñ»ï Çñ»Ýó ·áñÍáõÝ»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Ù»ç ÁÝ¹áõÝí»ÉÁ Ï³Ù ¹ñ³Ý ÙÇ³Ý³ÉÁ: ØÇáõÃÛáõÝÇó ¹áõñë ·³É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4"/>
        <w:t>1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ØÇáõÃÛ³Ý Ù»ç ÁÝ¹·ñÏí»ÉÁ Ï³Ù ÙÇ³íáñí»ÉÁ: ÀÝÃ³ó³Ï³ñ·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Ç³íáñí³Í ³½·»ñÇ Ï³½Ù³Ï»ñåáõÃÛ³Ý ó³ÝÏ³ó³Í ³Ý¹³Ù Ï³ñáÕ ¿ ÙÇ³Ý³É ØÇáõÃÛ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Ç³íáñí³Í ³½·»ñÇ Ï³½Ù³Ï»ñåáõÃÛ³Ý ³Ý¹³Ù ãÑ³Ý¹Çë³óáÕ ó³ÝÏ³ó³Í ÇÝùÝÇßË³Ý »ñÏÇñ Ï³ñáÕ ¿ ¹ÇÙ»Éª Çñ»Ý áñå»ë ³Ý¹³Ù »ñÏÇñ ÁÝ¹áõÝ»Éáõ ËÝ¹ñ³Ýù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ØÇáõÃÛ³ÝÁ ÙÇ³Ý³Éáõ Ï³Ù ¹ñ³ Ù»ç ÁÝ¹·ñÏí»Éáõ ËÝ¹ñ³ÝùÁ å»ïù ¿ å³ñáõÝ³ÏÇ ØÇáõÃÛ³Ý Î³ÝáÝ³¹ñáõÃÛ³ÝÁ ¨ ¹ñ³ å³ñï³¹Çñ ö³ëï³ÃÕÃ»ñÇÝ ÙÇ³Ý³Éáõ Ù³ëÇÝ å³ßïáÝ³Ï³Ý Ñ³Ûï³ñ³ñáõÃÛáõÝ: ²ÛÝ ß³Ñ³·ñ·Çé »ñÏñÇ Î³é³í³ñáõÃÛ³Ý ÏáÕÙÇó áõÕ³ñÏíáõÙ ¿ ØÇç³½·³ÛÇÝ µÛáõñáÛÇ ·ÉË³íáñ ïÝûñ»ÝÇÝ, áñÁ, Ï³Ëí³Í Ñ³Ý·³Ù³ÝùÝ»ñÇó, ï»Õ»Ï³óÝáõÙ ¿ ÙÇ³Ý³Éáõ Ù³ëÇÝ Ï³Ù ËáñÑñ¹³ÏóáõÙ ¿ ³Ý¹³Ù »ñÏñÝ»ñÇ Ñ»ï ÁÝ¹áõÝ»Éáõ í»ñ³µ»ñÛ³É ËÝ¹ñ³ÝùÇ Ï³å³ÏóáõÃÛ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ØÇ³íáñí³Í ³½·»ñÇ Ï³½Ù³Ï»ñåáõÃÛ³Ý ³Ý¹³Ù ãÑ³Ý¹Çë³óáÕ »ñÏÇñÁ Ñ³Ù³ñíáõÙ ¿ áñå»ë ³Ý¹³Ù »ñÏÇñ ÁÝ¹áõÝí³Í, »Ã» Ýñ³ ËÝ¹ñ³ÝùÇÝ ³ç³ÏóáõÙ »Ý ØÇáõÃÛ³Ý ³Ý¹³Ù »ñÏñÝ»ñÇ ³éÝí³½Ý »ñÏáõ »ññáñ¹Á: ²ÛÝ ³Ý¹³Ù »ñÏñÝ»ñÁ, áñáÝù ã»Ý å³ï³ëË³ÝáõÙ ãáñë ³Ùëí³ ÁÝÃ³óùáõÙ, Ñ³Ù³ñíáõÙ »Ý Ó»éÝå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ØÇ³Ý³Éáõ Ï³Ù ³Ý¹³Ù ÁÝ¹áõÝ»Éáõ Ù³ëÇÝ ³Ý¹³Ù »ñÏñÝ»ñÇ Î³é³í³ñáõÃÛáõÝÝ»ñÇÝ ï»Õ»Ï³óÝáõÙ ¿ ØÇç³½·³ÛÇÝ µÛáõñáÛÇ ·ÉË³íáñ ïÝûñ»ÝÁ: ØÇ³Ý³ÉÁ Ï³Ù ÁÝ¹áõÝáõÙÁ áõÅÇ Ù»ç »Ý ÙïÝáõÙ ³Û¹ Í³ÝáõóÙ³Ý ûñí³Ý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5"/>
        <w:t>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áõÝÇó ¹áõñë ·³ÉÁ: ÀÝÃ³ó³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1. Úáõñ³ù³ÝãÛáõñ ³Ý¹³Ù »ñÏÇñ Çñ³íáõÝù áõÝÇ ¹áõñë ·³Éáõ ØÇáõÃÛáõÝÇó Î³ÝáÝ³¹ñáõÃÛáõÝÁ ã»ÕÛ³É Ñ³Ù³ñ»Éáõ ÙÇçáóáíª ³Û¹ Ù³ëÇÝ ß³Ñ³·ñ·Çé »ñÏñÇ Î³é³í³ñáõÃÛ³Ý ÙÇçáóáí Ñ³Õáñ¹»Éáí ØÇç³½·³ÛÇÝ µÛáõñáÛÇ ïÝûñ»ÝÇÝ, áñÝ ¿É å»ïù ¿ ï»Õ»Ï³óÝÇ ³Ý¹³Ù »ñÏñÝ»ñÇ Î³é³í³ñáõÃÛáõÝÝ»ñÇÝ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2. ØÇáõÃÛáõÝÇó ¹áõñë ·³ÉÝ áõÅÇ Ù»ç ¿ ÙïÝáõÙ 1-ÇÝ Ï»ïáõÙ Ý³Ë³ï»ëí³Í ã»ÕÛ³É Ñ³Ûï³ñ³ñ»Éáõ Ù³ëÇÝ Ñ³Ûï³ñ³ñáõÃÛáõÝÁ ØÇç³½·³ÛÇÝ µÛáõñáÛÇ ·ÉË³íáñ ïÝûñ»ÝÇ ëï³Ý³Éáõ ûñí³ÝÇó Ù»Ï ï³ñÇ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Ï³éáõóí³Í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6"/>
        <w:t>1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Ù³ñÙÇÝÝ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ÇáõÃÛ³Ý Ù³ñÙÇÝÝ»ñÝ »Ý Ð³Ù³·áõÙ³ñÁ, ì³ñã³Ï³Ý ËáñÑáõñ¹Á, öáëï³ÛÇÝ ß³Ñ³·áñÍÙ³Ý ËáñÑáõñ¹Á ¨ ØÇç³½·³ÛÇÝ µÛáõñáÝ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2. ØÇáõÃÛ³Ý Ùßï³Ï³Ý Ù³ñÙÇÝÝ»ñÝ »Ý ì³ñã³Ï³Ý ËáñÑáõñ¹Á, öáëï³ÛÇÝ ß³Ñ³·áñÍÙ³Ý ËáñÑáõñ¹Á ¨ ØÇç³½·³ÛÇÝ µÛáõñá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Ù³·áõÙ³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Ð³Ù³·áõÙ³ñÁ ØÇáõÃÛ³Ý µ³ñÓñ³·áõÛÝ Ù³ñÙÇÝÝ ¿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Ù³·áõÙ³ñÁ Ï³½Ùí³Í ¿ ³Ý¹³Ù »ñÏñÝ»ñÇ Ý»ñÏ³Û³óáõóÇãÝ»ñ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ñï³Ñ»ñÃ Ð³Ù³·áõÙ³ñ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²ñï³Ñ»ñÃ Ð³Ù³·áõÙ³ñÁ Ï³ñáÕ ¿ ·áõÙ³ñí»É ØÇáõÃÛ³Ý ³Ý¹³Ù »ñÏñÝ»ñÇ ³éÝí³½Ý »ñÏáõ »ññáñ¹Ç ËÝ¹ñ³Ýùáí Ï³Ù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³ñã³Ï³Ý Ñ³Ù³ÅáÕáí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>(Ñ³Ýí³Í ¿</w:t>
      </w:r>
      <w:r>
        <w:rPr>
          <w:rStyle w:val="FootnoteCharacters"/>
          <w:rStyle w:val="FootnoteAnchor"/>
          <w:rFonts w:cs="Times Armenian" w:ascii="Times Armenian" w:hAnsi="Times Armenian"/>
          <w:sz w:val="22"/>
          <w:szCs w:val="22"/>
        </w:rPr>
        <w:footnoteReference w:customMarkFollows="1" w:id="7"/>
        <w:t>2</w:t>
      </w:r>
      <w:r>
        <w:rPr>
          <w:rFonts w:cs="Times Armenian" w:ascii="Times Armenian" w:hAnsi="Times Armenian"/>
          <w:sz w:val="22"/>
          <w:szCs w:val="22"/>
        </w:rPr>
        <w:t>)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17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8"/>
        <w:t>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³ñã³Ï³Ý Ë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spacing w:lineRule="auto" w:line="240"/>
        <w:ind w:firstLine="540"/>
        <w:rPr/>
      </w:pPr>
      <w:r>
        <w:rPr>
          <w:sz w:val="22"/>
          <w:szCs w:val="22"/>
        </w:rPr>
        <w:t>1.  ºñÏáõ Ð³Ù³·áõÙ³ñÝ»ñÇ ÙÇç¨ ì³ñã³Ï³Ý ËáñÑáõñ¹Á (ìÊ) ³å³ÑáíáõÙ ¿ ØÇáõÃÛ³Ý ³ßË³ï³ÝùÝ»ñÇ ³ÝÁÝ¹Ñ³ïáõÃÛáõÝÁª ØÇáõÃÛ³Ý  ö³ëï³ÃÕÃ»ñÇ ¹ñáõÛÃÝ»ñÇ Ñ³Ù³Ó³Û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 ì³ñã³Ï³Ý ËáñÑñ¹Ç ³Ý¹³ÙÝ»ñÁ Ï³ï³ñáõÙ »Ý Çñ»Ýó ·áñÍ³éáõÛÃÝ»ñÁ ØÇáõÃÛ³Ý ³ÝáõÝÇó ¨ »ÉÝ»Éáí Ýñ³ ß³Ñ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18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9"/>
        <w:t>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öáëï³ÛÇÝ ß³Ñ³·áñÍÙ³Ý ËáñÑáõñ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öáëï³ÛÇÝ ß³Ñ³·áñÍÙ³Ý ËáñÑñ¹Ç (öÞÊ) íñ³ ¹ñíáõÙ »Ý ÷áëï³ÛÇÝ Í³é³ÛáõÃÛ³ÝÁ Ñ»ï³ùñùñáÕª ß³Ñ³·áñÍÙ³Ý, ³é¨ïñ³ÛÇÝ, ï»ËÝÇÏ³Ï³Ý ¨ ïÝï»ë³Ï³Ý µÝáõÛÃÇ Ñ³ñó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Ðá¹í³Í 19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³ïáõÏ Ñ³ÝÓÝ³ÅáÕáíÝ»ñ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(Ñ³Ýí³Í ¿)</w:t>
      </w:r>
      <w:r>
        <w:rPr>
          <w:rStyle w:val="FootnoteCharacters"/>
          <w:rStyle w:val="FootnoteAnchor"/>
          <w:rFonts w:cs="Times Armenian" w:ascii="Times Armenian" w:hAnsi="Times Armenian"/>
          <w:sz w:val="22"/>
          <w:szCs w:val="22"/>
        </w:rPr>
        <w:footnoteReference w:customMarkFollows="1" w:id="10"/>
        <w:t>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0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11"/>
        <w:t>3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ç³½·³ÛÇÝ µÛáõ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ØÇáõÃÛ³Ý ï»Õ³Ï³ÛÙ³Ý í³ÛñáõÙ ·áñÍáÕ` Ð³Ù³ßË³ñÑ³ÛÇÝ ÷áëï³ÛÇÝ ÙÇáõÃÛ³Ý ØÇç³½·³ÛÇÝ µÛáõñá ÏáãíáÕ Ï»ÝïñáÝ³Ï³Ý ÑÇÙÝ³ñÏáõÃÛáõÝÁ, áñÁ Õ»Ï³í³ñíáõÙ ¿ ·ÉË³íáñ ïÝûñ»ÝÇ ÏáÕÙÇó ¨ í»ñ³ÑëÏíáõÙ ¿ ì³ñã³Ï³Ý ËáñÑñ¹Ç ÏáÕÙÇó, Í³é³ÛáõÙ ¿ áñå»ë ·áñÍ³¹Çñ Ù³ñÙÇÝ, öáëï³ÛÇÝ ³¹ÙÇÝÇëïñ³óÇ³Ý»ñÇ Ñ³Ù³ñ ûÅ³Ý¹³ÏáÕ, Ï³åÇ, ï»Õ»Ï³ïíáõÃÛ³Ý ¨ ËáñÑñ¹³ïíáõÃÛ³Ý Ù³ñ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V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ØÇáõÃÛ³Ý ýÇÝ³Ýë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1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12"/>
        <w:t>4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ØÇáõÃÛ³Ý Í³Ëë»ñÁ : ²Ý¹³Ù »ñÏñÝ»ñÇ ³Ý¹³Ù³í×³ñÝ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Úáõñ³ù³ÝãÛáõñ Ð³Ù³·áõÙ³ñ ë³ÑÙ³ÝáõÙ ¿. </w:t>
      </w:r>
    </w:p>
    <w:p>
      <w:pPr>
        <w:pStyle w:val="Normal"/>
        <w:ind w:left="720"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ØÇáõÃÛ³Ý ³Ù»Ý³ÙÛ³  Í³Ëë»ñÇ,</w:t>
      </w:r>
    </w:p>
    <w:p>
      <w:pPr>
        <w:pStyle w:val="Normal"/>
        <w:ind w:left="720"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Ñ³çáñ¹ Ð³Ù³·áõÙ³ñÇ ³ÝóÏ³óÙ³Ý Ñ»ï Ï³åí³Í Í³Ëë»ñÇ</w:t>
      </w:r>
    </w:p>
    <w:p>
      <w:pPr>
        <w:pStyle w:val="Normal"/>
        <w:ind w:left="720"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é³í»É³·áõÛÝ ·áõÙ³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1-ÇÝ Ï»ïáõÙ Ý³Ë³ï»ëí³Í Í³Ëë»ñÇ ³é³í»É³·áõÛÝ ·áõÙ³ñÁ Ï³ñáÕ ¿ ·»ñ³½³Ýóí»É, »Ã» ¹³ »Ý å³Ñ³ÝçáõÙ Ñ³Ý·³Ù³ÝùÝ»ñÁ, ÀÝ¹Ñ³Ýáõñ Ï³ÝáÝ³Ï³ñ·Çª ¹ñ³Ý í»ñ³µ»ñáÕ ¹ñáõÛÃÝ»ñÁ å³Ñå³Ý»Éáõ å³ÛÙ³Ýáí:</w:t>
      </w:r>
    </w:p>
    <w:p>
      <w:pPr>
        <w:pStyle w:val="BodyTextIndent2"/>
        <w:rPr/>
      </w:pPr>
      <w:r>
        <w:rPr>
          <w:sz w:val="22"/>
          <w:szCs w:val="22"/>
        </w:rPr>
        <w:t>3. ØÇáõÃÛ³Ý Í³Ëë»ñÁ, ³ÝÑñ³Å»ßïáõÃÛ³Ý ¹»åùáõÙ Ý»ñ³é»Éáí Ý³¨ 2-ñ¹ Ï»ïáõÙ ÑÇß³ï³Ïí³Í Í³Ëë»ñÁ, Ñ³Ù³ï»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Ñá·áõÙ »Ý ØÇáõÃÛ³Ý ³Ý¹³Ù »ñÏñÝ»ñÁ: ²Û¹ Ýå³ï³Ïáí Ûáõñ³ù³ÝãÛáõñ ³Ý¹³Ù »ñÏÇñ ÁÝïñáõÙ ¿ ³Ý¹³Ù³í×³ñÇ ³ÛÝ ¹³ëÁ, áñÇÝ ó³ÝÏ³ÝáõÙ ¿ Çñ»Ý ¹³ë»É: ²Ý¹³Ù³í×³ñÝ»ñÇ ¹³ë»ñÁ ë³ÑÙ³Ýí³Í »Ý ÀÝ¹Ñ³Ýáõñ Ï³ÝáÝ³Ï³ñ·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11-ñ¹ Ñá¹í³ÍÇ ÑÇÙ³Ý íñ³ ØÇáõÃÛ³ÝÁ ÙÇ³Ý³Éáõ Ï³Ù ¹ñ³ Ù»ç ÁÝ¹áõÝí»Éáõ ¹»åùáõÙ ß³Ñ³·ñ·Çé »ñÏÇñÝ ³½³ïáñ»Ý ÁÝïñáõÙ ¿ ³Ý¹³Ù³í×³ñÇ ³ÛÝ ¹³ëÁ, áñÇÝ ÇÝùÁ ó³ÝÏ³ÝáõÙ ¿ ¹³ëí»É ØÇáõÃÛ³Ý Í³Ëë»ñÇ µ³ßËÙ³Ý Å³Ù³Ý³Ï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II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ö³ëï³ÃÕÃ»ñ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Ý¹Ñ³Ýáõñ ¹ñáõÛÃ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2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ØÇáõÃÛ³Ý ö³ëï³ÃÕÃ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1. Î³ÝáÝ³¹ñáõÃÛáõÝÁ ØÇáõÃÛ³Ý ÑÇÙÝ³Ï³Ý ³ÏïÝ ¿: ²ÛÝ å³ñáõÝ³ÏáõÙ ¿ ØÇáõÃÛ³Ý ÑÇÙÝ³¹ñáõÛÃÝ»ñÁ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2. ÀÝ¹Ñ³Ýáõñ Ï³ÝáÝ³Ï³ñ·Á µ³ÕÏ³ó³Í ¿ ¹ñáõÛÃÝ»ñÇó, áñáÝù ³å³ÑáíáõÙ »Ý ØÇáõÃÛ³Ý Î³ÝáÝ³¹ñáõÃÛ³Ý ÏÇñ³éáõÙÁ ¨ ·áñÍáõÝ»áõÃÛáõÝÁ: ²ÛÝ å³ñï³¹Çñ ¿ µáÉáñ ³Ý¹³Ù »ñÏñÝ»ñÇ Ñ³Ù³ñ:</w:t>
      </w:r>
    </w:p>
    <w:p>
      <w:pPr>
        <w:pStyle w:val="BodyTextIndent2"/>
        <w:rPr/>
      </w:pPr>
      <w:r>
        <w:rPr>
          <w:sz w:val="22"/>
          <w:szCs w:val="22"/>
        </w:rPr>
        <w:t>3. Ð³Ù³ßË³ñÑ³ÛÇÝ ÷áëï³ÛÇÝ ÙÇáõÃÛ³Ý ÎáÝí»ÝóÇ³Ý, Ü³Ù³Ï³·ñ³Ï³Ý ÃÕÃ³ÏóáõÃÛ³Ý Î³ÝáÝ³Ï³ñ·Á ¨ öáëï³ÛÇÝ Í³ÝñáóÝ»ñÇ Î³ÝáÝ³Ï³ñ·Á Ý»ñ³éáõÙ »Ý ÁÝ¹Ñ³Ýáõñ Ï³ÝáÝÝ»ñ, áñáÝù ÏÇñ³é»ÉÇ »Ý ÙÇç³½·³ÛÇÝ ÷áëï³ÛÇÝ Í³é³ÛáõÃÛ³Ý ÝÏ³ïÙ³Ùµ, ÇÝãå»ë Ý³¨` ¹ñáõÛÃÝ»ñ Ý³Ù³Ï³·ñ³Ï³Ý ÃÕÃ³ÏóáõÃÛ³Ý ¨ ÷áëï³ÛÇÝ Í³ÝñáóÝ»ñÇ Í³é³ÛáõÃÛáõÝÝ»ñÇ Ù³ëÇÝ: ²Ûë ö³ëï³ÃÕÃ»ñÁ å³ñï³¹Çñ »Ý µáÉáñ ³Ý¹³Ù »ñÏñÝ»ñÇ Ñ³Ù³ñ</w:t>
      </w:r>
      <w:r>
        <w:rPr>
          <w:rStyle w:val="FootnoteCharacters"/>
          <w:rStyle w:val="FootnoteAnchor"/>
          <w:sz w:val="22"/>
          <w:szCs w:val="22"/>
        </w:rPr>
        <w:footnoteReference w:customMarkFollows="1" w:id="13"/>
        <w:t>1</w:t>
      </w:r>
      <w:r>
        <w:rPr>
          <w:sz w:val="22"/>
          <w:szCs w:val="22"/>
        </w:rPr>
        <w:t>:</w:t>
      </w:r>
    </w:p>
    <w:p>
      <w:pPr>
        <w:pStyle w:val="BodyTextIndent2"/>
        <w:rPr/>
      </w:pPr>
      <w:r>
        <w:rPr>
          <w:sz w:val="22"/>
          <w:szCs w:val="22"/>
        </w:rPr>
        <w:t>4. ØÇáõÃÛ³Ý Ð³Ù³Ó³ÛÝ³·ñ»ñÁ ¨ ¹ñ³Ýó Î³ÝáÝ³Ï³ñ·»ñÁ Ï³ñ·³íáñáõÙ »Ý ³ÛÝ ³Ý¹³Ù »ñÏñÝ»ñÇ ÙÇç¨ Í³é³ÛáõÃÛáõÝÝ»ñÁ, µ³ó³éáõÃÛ³Ùµ Ý³Ù³Ï³·ñ³Ï³Ý ÃÕÃ³ÏóáõÃÛ³Ý ¨ ÷áëï³ÛÇÝ Í³ÝñáóÝ»ñÇ Í³é³ÛáõÃÛáõÝÝ»ñÇ, áñáÝù Ù³ëÝ³ÏóáõÙ »Ý ¹ñ³Ýó: ¸ñ³Ýù å³ñï³¹Çñ »Ý ÙÇ³ÛÝ ³Û¹ »ñÏñÝ»ñÇ Ñ³Ù³ñ</w:t>
      </w:r>
      <w:r>
        <w:rPr>
          <w:rStyle w:val="FootnoteCharacters"/>
          <w:rStyle w:val="FootnoteAnchor"/>
          <w:sz w:val="22"/>
          <w:szCs w:val="22"/>
        </w:rPr>
        <w:footnoteReference w:customMarkFollows="1" w:id="14"/>
        <w:t>1</w:t>
      </w:r>
      <w:r>
        <w:rPr>
          <w:sz w:val="22"/>
          <w:szCs w:val="22"/>
        </w:rPr>
        <w:t>:</w:t>
      </w:r>
    </w:p>
    <w:p>
      <w:pPr>
        <w:pStyle w:val="BodyTextIndent2"/>
        <w:rPr/>
      </w:pPr>
      <w:r>
        <w:rPr>
          <w:sz w:val="22"/>
          <w:szCs w:val="22"/>
        </w:rPr>
        <w:t>5. Î³ÝáÝ³Ï³ñ·»ñÁ, áñáÝù å³ñáõÝ³ÏáõÙ »Ý ÎáÝí»ÝóÇ³ÛÇ ¨ Ð³Ù³Ó³ÛÝ³·ñ»ñÇ Ï³ï³ñÙ³Ý Ñ³Ù³ñ ³ÝÑñ³Å»ßï ÏÇñ³éÙ³Ý Ï³ÝáÝÝ»ñ, Ñ³ëï³ïíáõÙ »Ý öáëï³ÛÇÝ ß³Ñ³·áñÍÙ³Ý ËáñÑñ¹Ç ÏáÕÙÇóª Ñ³ßíÇ ³éÝ»Éáí Ð³Ù³·áõÙ³ñÇ áñáßáõÙÝ»ñÁ</w:t>
      </w:r>
      <w:r>
        <w:rPr>
          <w:rStyle w:val="FootnoteCharacters"/>
          <w:rStyle w:val="FootnoteAnchor"/>
          <w:sz w:val="22"/>
          <w:szCs w:val="22"/>
        </w:rPr>
        <w:footnoteReference w:customMarkFollows="1" w:id="15"/>
        <w:t>2</w:t>
      </w:r>
      <w:r>
        <w:rPr>
          <w:sz w:val="22"/>
          <w:szCs w:val="22"/>
        </w:rPr>
        <w:t>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6. ØÇáõÃÛ³Ý ö³ëï³ÃÕÃ»ñÇÝ ÏóíáÕ ÑÝ³ñ³íáñ º½ñ³÷³ÏÇã ³ñÓ³Ý³·ñáõÃÛáõÝÝ»ñÁ, áñáÝó Ù³ëÇÝ ÝßíáõÙ ¿ 3-ñ¹, 4-ñ¹ ¨ 5-ñ¹ Ï»ï»ñáõÙ, å³ñáõÝ³ÏáõÙ »Ý ³Û¹ ö³ëï³ÃÕÃ»ñÇ í»ñ³µ»ñÛ³É í»ñ³å³ÑáõÙ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3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16"/>
        <w:t>3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ØÇáõÃÛ³Ý ö³ëï³ÃÕÃ»ñÇ ÏÇñ³éáõÙÁ ³ÛÝ ï³ñ³ÍùÝ»ñÇ ÝÏ³ïÙ³Ùµ, áñáÝó ÙÇç³½·³ÛÇÝ Ñ³ñ³µ»ñáõÃÛáõÝÝ»ñÁ ³å³ÑáííáõÙ »Ý ³Ý¹³Ù »ñÏñÝ»ñÇ ÏáÕÙÇó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»ñÏÇñ ó³ÝÏ³ó³Í å³ÑÇ Ï³ñáÕ ¿ Ñ³Ûï³ñ³ñ»É, áñ Çñ ÏáÕÙÇó ØÇáõÃÛ³Ý ö³ëï³ÃÕÃ»ñÇ ÁÝ¹áõÝáõÙÁ ï³ñ³ÍíáõÙ ¿ ³ÛÝ µáÉáñ ï³ñ³ÍùÝ»ñÇ íñ³, áñáÝó ÙÇç³½·³ÛÇÝ Ñ³ñ³µ»ñáõÃÛáõÝÝ»ñÝ ÇÝùÁ ³å³ÑáíáõÙ ¿, Ï³Ùª ÙÇ³ÛÝ ¹ñ³Ýó ÙÇ Ù³ëÇ íñ³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1-ÇÝ Ï»ïáõÙ Ý³Ë³ï»ëí³Í Ñ³Ûï³ñ³ñáõÃÛáõÝÁ å»ïù ¿ áõÕ³ñÏíÇ ØÇç³½·³ÛÇÝ µÛáõñáÛÇ ·ÉË³íáñ ïÝûñ»Ý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 Úáõñ³ù³ÝãÛáõñ ³Ý¹³Ù »ñÏÇñ ó³ÝÏ³ó³Í å³ÑÇ Ï³ñáÕ ¿ ØÇç³½·³ÛÇÝ µÛáõñáÛÇ ·ÉË³íáñ ïÝûñ»ÝÇÝ Í³ÝáõóáõÙ áõÕ³ñÏ»É ØÇáõÃÛ³Ý ö³ëï³ÃÕÃ»ñÇ ÏÇñ³éáõÙÁ ¹³¹³ñ»óÝ»Éáõ Ù³ëÇÝ, áñáÝó í»ñ³µ»ñÛ³É Ý³ ³ñ»É ¿ 1-ÇÝ Ï»ïáõÙ Ý³Ë³ï»ëí³Í Ñ³Ûï³ñ³ñáõÃÛáõÝÁ: ²Û¹ Í³ÝáõóáõÙÝ áõÅÇ Ù»ç ¿ ÙïÝáõÙ ³ÛÝ ØÇç³½·³ÛÇÝ µÛáõñáÛÇ ·ÉË³íáñ ïÝûñ»ÝÇ ëï³Ý³Éáõ ûñí³ÝÇó Ù»Ï ï³ñÇ ³Ýó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4. 1-ÇÝ ¨ 3-ñ¹ Ï»ï»ñáõÙ Ý³Ë³ï»ëí³Í Ñ³Ûï³ñ³ñáõÃÛáõÝÝ»ñÇ ¨ Í³ÝáõóáõÙÝ»ñÇ Ù³ëÇÝ ³Ý¹³Ù »ñÏñÝ»ñÇÝ ï»Õ»Ï³óÝáõÙ ¿ ØÇç³½·³ÛÇÝ µÛáõñáÛÇ ·ÉË³íáñ ïÝûñ»ÝÁ: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5.  1-4-ñ¹ Ï»ï»ñÁ ã»Ý ÏÇñ³éíáõÙ ³ÛÝ ï³ñ³ÍùÝ»ñÇ ÝÏ³ïÙ³Ùµ, áñáÝù ØÇáõÃÛ³Ý ³Ý¹³Ù »ñÏÇñ »Ý, ¨ áñáÝó ÙÇç³½·³ÛÇÝ Ñ³ñ³µ»ñáõÃÛáõÝÝ»ñÁ ³å³ÑáííáõÙ »Ý ³Ý¹³Ù »ñÏ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½·³ÛÇÝ ûñ»Ýë¹ñáõÃÛáõÝÝ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ØÇáõÃÛ³Ý ö³ëï³ÃÕÃ»ñÇ áñáßáõÙÝ»ñÁ ã»Ý Ï³ñáÕ Ë³Ëï»É Ûáõñ³ù³ÝãÛáõñ ³Ý¹³Ù »ñÏñÇ ûñ»Ýë¹ñáõÃÛáõÝÁ ³ÛÝ ³Ù»ÝáõÙ, ÇÝãÁ Ñëï³Ïáñ»Ý Ý³Ë³ï»ëí³Í ã¿ ïíÛ³É ö³ëï³ÃÕÃ»ñáí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 ö³ëï³ÃÕÃ»ñÇ Ñ³ëï³ïáõÙÁ Ï³Ù ã»ÕÛ³É Ñ³Ûï³ñ³ñáõÙ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5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17"/>
        <w:t>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ö³ëï³ÃÕÃ»ñÇ ëïáñ³·ñáõÙÁ, ÇëÏáõÃÛ³Ý Ñ³ëï³ïáõÙÁ, í³í»ñ³óáõÙÁ ¨ Ñ³í³ÝáõÃÛ³Ý ³ÛÉ Ó¨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1. Ð³Ù³·áõÙ³ñáõÙ ÁÝ¹áõÝí³Í ØÇáõÃÛ³Ý ö³ëï³ÃÕÃ»ñÁ ëïáñ³·ñíáõÙ »Ý ³Ý¹³Ù »ñÏñÝ»ñÇ ÉÇ³½áñí³Í Ý»ñÏ³Û³óáõóÇãÝ»ñÇ ÏáÕÙÇó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2. Î³ÝáÝ³Ï³ñ·»ñÇ ÇëÏáõÃÛáõÝÁ Ñ³ëï³ïíáõÙ ¿ öáëï³ÛÇÝ ß³Ñ³·áñÍÙ³Ý ËáñÑñ¹Ç Ý³Ë³·³ÑÇ ¨ ·ÉË³íáñ ù³ñïáõÕ³ñÇ ÏáÕÙÇó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3. Î³ÝáÝ³¹ñáõÃÛáõÝÁ í³í»ñ³óíáõÙ ¿ ³ÛÝ ëïáñ³·ñ³Í »ñÏñÝ»ñÇ ÏáÕÙÇóª ÑÝ³ñ³íáñÇÝë ë»ÕÙ Å³ÙÏ»ïáõÙ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4. ØÇáõÃÛ³Ý ÙÛáõë ö³ëï³ÃÕÃ»ñÇÝ Ñ³í³ÝáõÃÛáõÝ ï³ÉÁ, µ³óÇ Î³ÝáÝ³¹ñáõÃÛáõÝÇó, Ï³ï³ñíáõÙ ¿ Ûáõñ³ù³ÝãÛáõñ ëïáñ³·ñ³Í »ñÏñÇ Ý»ñùÇÝ ë³ÑÙ³Ý³¹ñ³Ï³Ý ¹ñáõÛÃÝ»ñÇÝ Ñ³Ù³å³ï³ëË³Ý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5. ºÃ» áñ¨¿ »ñÏÇñ ãÇ í³í»ñ³óÝáõÙ Î³ÝáÝ³¹ñáõÃÛáõÝÁ Ï³Ù Ñ³í³ÝáõÃÛáõÝ ãÇ ï³ÉÇë Çñ ÏáÕÙÇó ëïáñ³·ñí³Í ³ÛÉ ö³ëï³ÃÕÃ»ñÇÝ, ³å³ Î³ÝáÝ³¹ñáõÃÛáõÝÁ ¨ ÙÛáõë ö³ëï³ÃÕÃ»ñÁ, ³ÛëáõÑ³Ý¹»ñÓ, å³ñï³¹Çñ »Ý ³ÛÝ »ñÏñÝ»ñÇ Ñ³Ù³ñ, áñáÝù ¹ñ³Ýù í³í»ñ³óñ»É Ï³Ù Ñ³í³ÝáõÃÛ³Ý »Ý ³ñÅ³Ý³óñ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6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18"/>
        <w:t>2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ö³ëï³ÃÕÃ»ñÇ í³í»ñ³óÙ³Ý ¨ Ñ³í³ÝáõÃÛ³Ý ³ÛÉ Ó¨»ñÇ Ù³ëÇÝ Í³ÝáõóáõÙ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/>
      </w:pPr>
      <w:r>
        <w:rPr>
          <w:sz w:val="22"/>
          <w:szCs w:val="22"/>
        </w:rPr>
        <w:t xml:space="preserve">Î³ÝáÝ³¹ñáõÃÛ³Ý, ¹ñ³ Èñ³óáõóÇã ³ñÓ³Ý³·ñáõÃÛáõÝÝ»ñÇ í³í»ñ³óÙ³Ý Ù³ëÇÝ ÷³ëï³ÃÕÃ»ñÁ ¨, ³ÝÑñ³Å»ßïáõÃÛ³Ý ¹»åùáõÙ, ØÇáõÃÛ³Ý ³ÛÉ ö³ëï³ÃÕÃ»ñÇÝ Ñ³í³ÝáõÃÛáõÝ ï³Éáõ Ù³ëÇÝ ÷³ëï³ÃÕÃ»ñÝ ³Ù»Ý³Ï³ñ× Å³ÙÏ»ïáõÙ Ç å³Ñ »Ý Ñ³ÝÓÝíáõÙ ØÇç³½·³ÛÇÝ µÛáõñáÛÇ </w:t>
      </w:r>
      <w:r>
        <w:rPr>
          <w:rFonts w:cs="Times LatArm" w:ascii="Times LatArm" w:hAnsi="Times LatArm"/>
          <w:sz w:val="22"/>
          <w:szCs w:val="22"/>
        </w:rPr>
        <w:t>·</w:t>
      </w:r>
      <w:r>
        <w:rPr>
          <w:sz w:val="22"/>
          <w:szCs w:val="22"/>
        </w:rPr>
        <w:t>ÉË³íáñ ïÝûñ»ÝÇÝ, áñÁ ³Û¹ Ù³ëÇÝ Í³ÝáõóáõÙ ¿ ³Ý¹³Ù »ñÏñÝ»ñÇ Î³é³í³ñáõÃÛáõÝÝ»ñÇÝ:</w:t>
      </w:r>
    </w:p>
    <w:p>
      <w:pPr>
        <w:pStyle w:val="BodyTextIndent2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Ðá¹í³Í 27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Ð³Ù³Ó³ÛÝ³·ñ»ñÇÝ ÙÇ³Ý³É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1. ²Ý¹³Ù »ñÏñÝ»ñÁ ó³ÝÏ³ó³Í å³ÑÇ Ï³ñáÕ »Ý ÙÇ³Ý³É 22-ñ¹ Ñá¹í³ÍÇ 4-ñ¹ Ï»ïáõÙ Ý³Ë³ï»ëí³Íª Ù»Ï Ï³Ù ÙÇ ù³ÝÇ Ð³Ù³Ó³ÛÝ³·ñ»ñ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Ù³Ó³ÛÝ³·ñ»ñÇÝ ³Ý¹³Ù »ñÏñÝ»ñÇ ÙÇ³Ý³Éáõ Ù³ëÇÝ Í³ÝáõóíáõÙ ¿ 11-ñ¹ Ñá¹í³ÍÇ 3-ñ¹ Ï»ï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Ù³Ó³ÛÝ³·ñ»ñÇ ã»ÕÛ³É Ñ³Ûï³ñ³ñáõÙ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Úáõñ³ù³ÝãÛáõñ ³Ý¹³Ù »ñÏÇñ Çñ³íáõÝù áõÝÇ ¹³¹³ñ»óÝ»Éáõ Çñ Ù³ëÝ³ÏóáõÃÛáõÝÁ Ù»Ï Ï³Ù ÙÇ ù³ÝÇ Ð³Ù³Ó³ÛÝ³·ñ»ñÇ 12-ñ¹ Ñá¹í³Íáí Ý³Ë³ï»ëí³Í å³ÛÙ³ÝÝ»ñ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áõÃÛ³Ý ö³ëï³ÃÕÃ»ñÇ ÷á÷áËáõÙ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é³ç³ñÏÝ»ñ Ý»ñÏ³Û³óÝ»É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/>
      </w:pPr>
      <w:r>
        <w:rPr>
          <w:sz w:val="22"/>
          <w:szCs w:val="22"/>
        </w:rPr>
        <w:t>1. ²Ý¹³Ù »ñÏñÇ öáëï³ÛÇÝ ³¹ÙÇÝÇëïñ³óÇ³Ý Çñ³íáõÝù áõÝÇ Ý»ñÏ³Û³óÝ»Éáõ, Ï³</w:t>
      </w:r>
      <w:r>
        <w:rPr>
          <w:rFonts w:cs="Times LatArm" w:ascii="Times LatArm" w:hAnsi="Times LatArm"/>
          <w:sz w:val="22"/>
          <w:szCs w:val="22"/>
        </w:rPr>
        <w:t>'Ù</w:t>
      </w:r>
      <w:r>
        <w:rPr>
          <w:sz w:val="22"/>
          <w:szCs w:val="22"/>
        </w:rPr>
        <w:t xml:space="preserve"> Ð³Ù³·áõÙ³ñÇ ÁÝÃ³óùáõÙ, Ï³'Ù Ð³Ù³·áõÙ³ñÝ»ñÇ ÙÇç¨ ÁÝÏ³Í Å³Ù³Ý³Ï³Ñ³ïí³ÍáõÙ, ØÇáõÃÛ³Ý ³ÛÝ ö³ëï³ÃÕÃ»ñÇÝ í»ñ³µ»ñáÕ ³é³ç³ñÏáõÃÛáõÝÝ»ñ, áñáÝó ³Ý¹³Ù ¿ Çñ »ñÏÇñÁ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2. ê³Ï³ÛÝ Î³ÝáÝ³¹ñáõÃÛ³ÝÁ ¨ ÀÝ¹Ñ³Ýáõñ Î³ÝáÝ³Ï³ñ·ÇÝ í»ñ³µ»ñáÕ ³é³ç³ñÏáõÃÛáõÝÝ»ñÁ Ï³ñáÕ »Ý Ý»ñÏ³Û³óí»É ÙÇ³ÛÝ Ð³Ù³·áõÙ³ñÇ ùÝÝ³ñÏÙ³ÝÁ:</w:t>
      </w:r>
    </w:p>
    <w:p>
      <w:pPr>
        <w:pStyle w:val="BodyTextIndent2"/>
        <w:rPr/>
      </w:pPr>
      <w:r>
        <w:rPr>
          <w:sz w:val="22"/>
          <w:szCs w:val="22"/>
        </w:rPr>
        <w:t>3. ´³óÇ ³Û¹ª Î³ÝáÝ³Ï³ñ·»ñÇÝ í»ñ³µ»ñáÕ ³é³ç³ñÏáõÃÛáõÝÝ»ñÁ Ý»ñÏ³Û³óíáõÙ »Ý ³ÝÙÇç³å»ë öáëï³ÛÇÝ ß³Ñ³·áñÍÙ³Ý ËáñÑñ¹ÇÝ, µ³Ûó ¹ñ³Ýù å»ïù ¿ Ý³Ë³å»ë ØÇç³½·³ÛÇÝ µÛáõñáÛÇ ÏáÕÙÇó áõÕ³ñÏí»Ý ³Ý¹³Ù »ñÏñÝ»ñÇ µáÉáñ öáëï³ÛÇÝ ³¹ÙÇÝÇëïñ³óÇ³Ý»ñÇÝ</w:t>
      </w:r>
      <w:r>
        <w:rPr>
          <w:rStyle w:val="FootnoteCharacters"/>
          <w:rStyle w:val="FootnoteAnchor"/>
          <w:sz w:val="22"/>
          <w:szCs w:val="22"/>
        </w:rPr>
        <w:footnoteReference w:customMarkFollows="1" w:id="19"/>
        <w:t>1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³ÝáÝ³¹ñáõÃÛ³Ý ÷á÷áËáõÃÛáõÝ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àñå»ë½Ç Ð³Ù³·áõÙ³ñÇÝ Ý»ñÏ³Û³óí³Í ¨ ëáõÛÝ Î³ÝáÝ³¹ñáõÃÛ³ÝÁ í»ñ³µ»ñáÕ ³é³ç³ñÏÝ»ñÝ ÁÝ¹áõÝí»Ý, å»ïù ¿ ëï³Ý³Ý ØÇáõÃÛ³Ý ³Ý¹³Ù »ñÏñÝ»ñÇ ³éÝí³½Ý »ñÏáõ »ññáñ¹Ç Ñ³í³ÝáõÃÛáõÝÁ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Ð³Ù³·áõÙ³ñÇ ÏáÕÙÇó ÁÝ¹áõÝí³Í ÷á÷áËáõÃÛáõÝÝ»ñÁ Ï³½ÙáõÙ »Ý Éñ³óáõóÇã ³ñÓ³Ý³·ñáõÃÛáõÝ, ¨ »Ã» Ð³Ù³·áõÙ³ñÁ ãÇ ³é³ñÏáõÙ, ¹ñ³Ýù áõÅÇ Ù»ç »Ý ÙïÝáõÙ ³Û¹ ÝáõÛÝ Ð³Ù³·áõÙ³ñáõÙ ÝáñÇó ÁÝ¹áõÝí³Í ö³ëï³ÃÕÃ»ñÇ Ñ»ï ÙÇ³Å³Ù³Ý³Ï: ¸ñ³Ýù ³Ý¹³Ù »ñÏñÝ»ñÇ ÏáÕÙÇó í³í»ñ³óíáõÙ »Ý ÑÝ³ñ³íáñÇÝë Ï³ñ× Å³ÙÏ»ïáõÙ, ¨ í³í»ñ³·ñ»ñÁ Ç å³Ñ »Ý Ñ³ÝÓÝíáõÙ Áëï 26-ñ¹ Ñá¹í³ÍáõÙ Ýßí³Í Ï³Ýá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31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customMarkFollows="1" w:id="20"/>
        <w:t>1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Ý¹Ñ³Ýáõñ Î³ÝáÝ³Ï³ñ·Ç, ÎáÝí»ÝóÇ³ÛÇ ¨ Ð³Ù³Ó³ÛÝ³·ñ»ñÇ  ÷á÷áË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 ÀÝ¹Ñ³Ýáõñ Î³ÝáÝ³Ï³ñ·áõÙ, ÎáÝí»ÝóÇ³ÛáõÙ  ¨ Ð³Ù³Ó³ÛÝ³·ñ»ñáõÙ ë³ÑÙ³ÝíáõÙ »Ý ¹ñ³Ýó í»ñ³µ»ñáÕ ³é³ç³ñÏáõÃÛáõÝÝ»ñÇ ÁÝ¹áõÝÙ³Ý å³ÛÙ³ÝÝ»ñÁ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2. 1-ÇÝ Ï»ïáõÙ Ýßí³Í ö³ëï³ÃÕÃ»ñÝ áõÅÇ Ù»ç »Ý ÙïÝáõÙ ÙÇ³Å³Ù³Ý³Ï ¨ ÙÇ¨ÝáõÛÝ Å³ÙÏ»ïáí: Ð³Ù³·áõÙ³ñÇ ÏáÕÙÇó ³Û¹ ö³ëï³ÃÕÃ»ñÇ áõÅÇ Ù»ç ÙïÝ»Éáõ Ñ³Ù³ñ ë³ÑÙ³Ýí³Í ûñí³ÝÇó ¹³¹³ñ»óíáõÙ »Ý Ý³Ëáñ¹ Ð³Ù³·áõÙ³ñÇ Ñ³Ù³å³ï³ëË³Ý ö³ëï³ÃÕÃ»ñ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ÉáõË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³ñ³Ó³ÛÝáõÃÛáõÝÝ»ñÇ ÉáõÍáõÙ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ñµÇïñ³Å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ºñÏáõ Ï³Ù ÙÇ ù³ÝÇ ³Ý¹³Ù »ñÏñÝ»ñÇ öáëï³ÛÇÝ ³¹ÙÇÝÇëïñ³óÇ³Ý»ñÇ ÙÇç¨ ØÇáõÃÛ³Ý ö³ëï³ÃÕÃ»ñÇ Ù»ÏÝ³µ³ÝÙ³ÝÁ Ï³Ù ³Û¹ ö³ëï³ÃÕÃ»ñÇ ÏÇñ³éáõÙÇó öáëï³ÛÇÝ ³¹ÙÇÝÇëïñ³óÇ³Ý»ñÇ Ñ³Ù³ñ ³é³ç³óáÕ å³ï³ëË³Ý³ïíáõÃÛ³ÝÁ í»ñ³µ»ñáÕ ï³ñ³Ó³ÛÝáõÃÛáõÝÝ»ñÇ ¹»åùáõÙ íÇ×»ÉÇ Ñ³ñóÁ ÉáõÍíáõÙ ¿ ³ñµÇïñ³Å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Times LatArm" w:ascii="Times LatArm" w:hAnsi="Times LatArm"/>
          <w:sz w:val="22"/>
          <w:szCs w:val="22"/>
        </w:rPr>
        <w:t>´³ÅÇÝ</w:t>
      </w:r>
      <w:r>
        <w:rPr>
          <w:sz w:val="22"/>
          <w:szCs w:val="22"/>
        </w:rPr>
        <w:t xml:space="preserve"> III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º½ñ³÷³ÏÇã ¹ñáõÛÃ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vertAlign w:val="superscript"/>
        </w:rPr>
      </w:pPr>
      <w:r>
        <w:rPr>
          <w:rFonts w:cs="Times Armenian" w:ascii="Times Armenian" w:hAnsi="Times Armenian"/>
          <w:b/>
          <w:sz w:val="22"/>
          <w:szCs w:val="22"/>
        </w:rPr>
        <w:t>Ðá¹í³Í 33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Î³ÝáÝ³¹ñáõÃÛ³Ý áõÅÇ Ù»ç ÙïÝ»ÉÁ ¨ ·áñÍáÕáõÃÛ³Ý Å³ÙÏ»ï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êáõÛÝ  Î³ÝáÝ³¹ñáõÃÛáõÝÝ  áõÅÇ Ù»ç ¿ ÙïÝáõÙ 1966Ã. ÑáõÝí³ñÇ 1-ÇÝ ¨ áõÅÇ Ù»ç ¿ ÙÝáõÙ ³Ýáñáß Å³Ù³Ý³Ïáí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Æ Ñ³ëï³ïáõÙÝ áñÇ` å³ÛÙ³Ý³íáñíáÕ »ñÏñÝ»ñÇ Î³é³í³ñáõÃÛáõÝÝ»ñÇ ÉÇ³½áñí³Í Ý»ñÏ³Û³óáõóÇãÝ»ñÁ ëïáñ³·ñ»óÇÝ ëáõÛÝ Î³ÝáÝ³¹ñáõÃÛáõÝÁ Ù»Ï ûñÇÝ³Ïáí, áñÁ Ïå³ÑíÇ ØÇáõÃÛ³Ý ï»Õ³Ï³ÛÙ³Ý »ñÏñÇ Î³é³í³ñáõÃÛ³Ý ³ñËÇíÝ»ñáõÙ: ²Û¹ ûñÇÝ³ÏÇ å³ï×»ÝÁ Ï÷áË³ÝóíÇ Ûáõñ³ù³ÝãÛáõñ ÎáÕÙÇÝ Ð³Ù³·áõÙ³ñÇ ³ÝóÏ³óÙ³Ý í³ÛñÇ »ñÏñÇ Î³é³í³ñáõÃÛ³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Î³ï³ñí³Í ¿ 1964 Ãí³Ï³ÝÇ ÑáõÉÇëÇ 10-ÇÝ, ìÇ»ÝÝ³ÛáõÙ: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³ÝáÝ³¹ñáõÃÛáõÝÝ áõÅÇ Ù»ç ¿ Ùï»É 1992Ã. ÑáÏï»Ùµ»ñÇ 14-Çó</w:t>
      </w:r>
    </w:p>
    <w:sectPr>
      <w:footnotePr>
        <w:numFmt w:val="decimal"/>
      </w:footnotePr>
      <w:type w:val="nextPage"/>
      <w:pgSz w:w="12240" w:h="15840"/>
      <w:pgMar w:left="1264" w:right="1440" w:gutter="0" w:header="0" w:top="144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89 Ãí³Ï³ÝÇÝª ì³ßÇÝ·ïáÝÇ Ð³Ù³·áõÙ³ñáõÙ: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Armenian" w:ascii="Times Armenian" w:hAnsi="Times Armenian"/>
        </w:rPr>
        <w:t>öá÷áËí³Í ¿ 1969 Ãí³Ï³ÝÇÝª îáÏÇáÛÇ ¨ 1994 Ãí³Ï³ÝÇÝª ê»áõÉÇ Ð³Ù³·áõÙ³ñÝ»ñáõÙ: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69 Ãí³Ï³ÝÇÝª îáÏÇáÛÇ ¨ 1989 Ãí³Ï³ÝÇÝª ì³ßÇÝ·ïáÝÇ Ð³Ù³·áõÙ³ñÝ»ñáõÙ: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Armenian" w:ascii="Times Armenian" w:hAnsi="Times Armenian"/>
        </w:rPr>
        <w:t>öá÷áËí³Í ¿ 1989 Ãí³Ï³ÝÇÝª ì³ßÇÝ·ïáÝÇ Ð³Ù³·áõÙ³ñáõÙ: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69 Ãí³Ï³ÝÇÝª îáÏÇáÛÇ ¨ 1989 Ãí³Ï³ÝÇÝª ì³ßÇÝ·ïáÝÇ Ð³Ù³·áõÙ³ñÝ»ñáõÙ: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1984</w:t>
      </w:r>
      <w:r>
        <w:rPr>
          <w:rFonts w:cs="Times Armenian" w:ascii="Times Armenian" w:hAnsi="Times Armenian"/>
        </w:rPr>
        <w:t xml:space="preserve"> Ãí³Ï³ÝÇÝª Ð³Ùµáõñ·Ç Ð³Ù³·áõÙ³ñÇ ÏáÕÙÇó: </w:t>
      </w:r>
    </w:p>
  </w:footnote>
  <w:footnote w:id="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Armenian" w:ascii="Times Armenian" w:hAnsi="Times Armenian"/>
        </w:rPr>
        <w:t>öá÷áËí³Í ¿ 1994 Ãí³Ï³ÝÇÝª ê»áõÉÇ Ð³Ù³·áõÙ³ñáõÙ: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69 Ãí³Ï³ÝÇÝª îáÏÇáÛÇ ¨ 1994 Ãí³Ï³ÝÇÝª ê»áõÉÇ Ð³Ù³·áõÙ³ñÝ»ñáõÙ: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Armenian" w:ascii="Times Armenian" w:hAnsi="Times Armenian"/>
        </w:rPr>
        <w:t>1984 Ãí³Ï³ÝÇÝª Ð³Ùµáõñ·Ç Ð³Ù³·áõÙ³ñÇ ÏáÕÙÇó:</w:t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Armenian" w:ascii="Times Armenian" w:hAnsi="Times Armenian"/>
        </w:rPr>
        <w:t>öá÷áËí³Í ¿ 1984 Ãí³Ï³ÝÇÝª Ð³Ùµáõñ·Ç ¨ 1994 Ãí³Ï³ÝÇÝª ê»áõÉÇ Ð³Ù³·áõÙ³ñÝ»ñáõÙ:</w:t>
      </w:r>
    </w:p>
  </w:footnote>
  <w:footnote w:id="1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Times Armenian" w:ascii="Times Armenian" w:hAnsi="Times Armenian"/>
        </w:rPr>
        <w:t>öá÷áËí³Í ¿ 1969 Ãí³Ï³ÝÇÝª îáÏÇáÛÇ, 1974 Ãí³Ï³ÝÇÝª Èá½³ÝÇ ¨ 1989 Ãí³Ï³ÝÇÝª ì³ßÇÝ·ïáÝÇ Ð³Ù³·áõÙ³ñÝ»ñáõÙ: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99 Ãí³Ï³ÝÇÝª ä»ÏÇÝÇ Ð³Ù³·áõÙ³ñáõÙ: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Armenian" w:ascii="Times Armenian" w:hAnsi="Times Armenian"/>
        </w:rPr>
        <w:t>öá÷áËí³Í ¿ 1989Ã. ì³ßÇÝ·ïáÝÇ, 1994Ã. ê»áõÉÇ ¨ 1999Ã. ä»ÏÇÝÇ Ð³Ù³·áõÙ³ñÝ»ñáõÙ</w:t>
      </w:r>
    </w:p>
  </w:footnote>
  <w:footnote w:id="1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Armenian" w:ascii="Times Armenian" w:hAnsi="Times Armenian"/>
        </w:rPr>
        <w:t>öá÷áËí³Í ¿ 1989Ã. ì³ßÇÝ·ïáÝÇ Ð³Ù³·áõÙ³ñÝ»ñáõÙ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89 Ãí³Ï³ÝÇÝª ì³ßÇÝ·ïáÝÇ , 1994 Ãí³Ï³ÝÇÝª ê»áõÉÇ ¨ 1999 Ãí³Ï³ÝÇÝª ä»ÏÇÝÇ Ð³Ù³·áõÙ³ñÝ»ñáõÙ: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Armenian" w:ascii="Times Armenian" w:hAnsi="Times Armenian"/>
        </w:rPr>
        <w:t>öá÷áËí³Í ¿ 1969 Ãí³Ï³ÝÇÝª îáÏÇáÛÇ ¨ 1989 Ãí³Ï³ÝÇÝª ì³ßÇÝ·ïáÝÇ Ð³Ù³·áõÙ³ñÝ»ñáõÙ: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99 Ãí³Ï³ÝÇÝª ä»ÏÇÝÇ Ð³Ù³·áõÙ³ñáõÙ: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öá÷áËí³Í ¿ 1984 Ãí³Ï³ÝÇÝª Ð³Ùµáõñ·Ç Ð³Ù³·áõÙ³ñáõÙ</w:t>
      </w:r>
      <w:r>
        <w:rPr>
          <w:rFonts w:cs="Times Armenian" w:ascii="Times Armenian" w:hAnsi="Times Armenian"/>
          <w:color w:val="FF0000"/>
        </w:rPr>
        <w:t xml:space="preserve">: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Armenian" w:hAnsi="Times Armenian" w:cs="Times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07:00Z</dcterms:created>
  <dc:creator>User</dc:creator>
  <dc:description/>
  <cp:keywords/>
  <dc:language>en-US</dc:language>
  <cp:lastModifiedBy>Computer</cp:lastModifiedBy>
  <dcterms:modified xsi:type="dcterms:W3CDTF">2006-12-05T13:31:00Z</dcterms:modified>
  <cp:revision>353</cp:revision>
  <dc:subject/>
  <dc:title>Ð³Ù³ßË³ñÑ³ÛÇÝ öáëï³ÛÇÝ ØÇáõÃÛ³Ý Î³ÝáÝ³¹ñáõÃÛáõÝÁ</dc:title>
</cp:coreProperties>
</file>